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КЕТ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Уполномоченного эксперта по контролю деятельности СРО ААС, Куратора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ля планирования внешних проверок деятельности членов СРО ААС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в ____ году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0"/>
        <w:numPr>
          <w:ilvl w:val="0"/>
          <w:numId w:val="3"/>
        </w:numP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ведения для планирования нагрузки уполномоченного эксперта по контролю деятельности СРО ААС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139"/>
        <w:gridCol w:w="774"/>
        <w:gridCol w:w="744"/>
        <w:gridCol w:w="837"/>
        <w:gridCol w:w="747"/>
        <w:gridCol w:w="127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ab/>
              <w:t>Наименование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4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полномоченного эксперта по контролю деятельности СРО ААС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  <w:lang w:bidi="ru-RU"/>
              </w:rPr>
              <w:t>Количество проверок в планируемом  году по кварталам</w:t>
            </w:r>
          </w:p>
          <w:p>
            <w:pPr>
              <w:pStyle w:val="Normal"/>
              <w:widowControl w:val="false"/>
              <w:ind w:left="720" w:hanging="360"/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shd w:fill="FFFFFF" w:val="clear"/>
                <w:lang w:bidi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  <w:t>Месяц</w:t>
            </w:r>
          </w:p>
          <w:p>
            <w:pPr>
              <w:pStyle w:val="Normal"/>
              <w:widowControl w:val="false"/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  <w:lang w:bidi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shd w:fill="FFFFFF" w:val="clear"/>
                <w:lang w:bidi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полномоченный эксперт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по контролю деятельности СРО ААС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                          /___________/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одпись                                             Ф.И.О.        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     » _______ 20__  г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20"/>
        <w:numPr>
          <w:ilvl w:val="0"/>
          <w:numId w:val="3"/>
        </w:numP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ведения для контроля соблюдения при планировании ВКД принципа независимости уполномоченного эксперта по контролю деятельности, Куратора от объекта ВК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138"/>
        <w:gridCol w:w="437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ab/>
              <w:t>Наименов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веден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4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еловых контактах, о наличии договорных отношений (трудовые, гражданско-правовые договоры) УЭ, Куратора с аудиторскими организациями (индивидуальными аудиторами) – членами СРО ААС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деловых контактах, о наличии договорных отношений </w:t>
            </w:r>
            <w:r>
              <w:rPr>
                <w:sz w:val="22"/>
                <w:szCs w:val="22"/>
                <w:u w:val="single"/>
              </w:rPr>
              <w:t>организаций – работодателей, с которыми</w:t>
            </w:r>
            <w:r>
              <w:rPr>
                <w:sz w:val="22"/>
                <w:szCs w:val="22"/>
              </w:rPr>
              <w:t xml:space="preserve"> УЭ, Куратор состоит в трудовых отношениях, с аудиторскими организациями (индивидуальными аудиторами) – членами СРО ААС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рачных отношениях, отношениях родства или свойства, усыновителя и усыновленного, а также попечителя и опекаемого УЭ, Куратора с должностными лицами и(или) собственниками аудиторских организаций – членов СРО ААС, индивидуальными аудиторами – членами СРО ААС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наличии договорных отношений (трудовые, гражданско-правовые договоры) </w:t>
            </w:r>
            <w:r>
              <w:rPr>
                <w:sz w:val="22"/>
                <w:szCs w:val="22"/>
                <w:u w:val="single"/>
              </w:rPr>
              <w:t>членов семьи</w:t>
            </w:r>
            <w:r>
              <w:rPr>
                <w:sz w:val="22"/>
                <w:szCs w:val="22"/>
              </w:rPr>
              <w:t xml:space="preserve"> УЭ, Куратора с аудиторскими организациями (индивидуальными аудиторами) – членами СРО АА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финансовых отношениях УЭ, Куратора с аудиторскими организациями (индивидуальными аудиторами) – членами СРО АА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полномоченный эксперт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 контролю деятельности СРО ААС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(Куратор)                                                           ______________________                          /___________/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одпись                                                  Ф.И.О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     » _______ 20__  г.</w:t>
      </w:r>
    </w:p>
    <w:p>
      <w:pPr>
        <w:pStyle w:val="Normal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едоставляется за проверяемый период и на дату заполнения Анке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7:00Z</dcterms:created>
  <dc:creator>Ольга А. Голубцова</dc:creator>
  <dc:description/>
  <cp:keywords/>
  <dc:language>en-US</dc:language>
  <cp:lastModifiedBy>Елена В. Рохлина</cp:lastModifiedBy>
  <dcterms:modified xsi:type="dcterms:W3CDTF">2022-04-06T08:16:00Z</dcterms:modified>
  <cp:revision>10</cp:revision>
  <dc:subject/>
  <dc:title/>
</cp:coreProperties>
</file>